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Kuvari püsivara värskendamise tööriist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Kasutusjuhend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1200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et-EE" w:bidi="ar-SA"/>
                              </w:rPr>
                              <w:t>Eesti kee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et-EE" w:bidi="ar-SA"/>
                        </w:rPr>
                        <w:t>Eesti ke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Püsivara värskendamise nõuded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Püsivara värskendamise ajal peab kuvari toiteallikas ühendatud olema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USB Type-B-pistik (või Type-C) peab olema kuvariga ühendatud ja USB-kaabli teises otsas olev USB Type-A-pistik peab olema arvutiga ühendatud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Märkus: Ärge lahutage USB-kaablit ega lülitage toidet välja värskendamise ajal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4950</wp:posOffset>
                </wp:positionH>
                <wp:positionV relativeFrom="paragraph">
                  <wp:posOffset>1473200</wp:posOffset>
                </wp:positionV>
                <wp:extent cx="1798955" cy="462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Type-B-ka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36.4pt;mso-wrap-distance-left:9.05pt;mso-wrap-distance-right:9.05pt;mso-wrap-distance-top:0pt;mso-wrap-distance-bottom:0pt;margin-top:116pt;mso-position-vertical-relative:text;margin-left:3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Type-B-ka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807720" cy="2489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iteju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iteju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8850</wp:posOffset>
                </wp:positionH>
                <wp:positionV relativeFrom="paragraph">
                  <wp:posOffset>1717040</wp:posOffset>
                </wp:positionV>
                <wp:extent cx="1062990" cy="4165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itejuhe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32.8pt;mso-wrap-distance-left:9.05pt;mso-wrap-distance-right:9.05pt;mso-wrap-distance-top:0pt;mso-wrap-distance-bottom:0pt;margin-top:135.2pt;mso-position-vertical-relative:text;margin-left: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itejuhe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1. joonis. Type-B-pistiku ühendusskeem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02100</wp:posOffset>
                </wp:positionH>
                <wp:positionV relativeFrom="paragraph">
                  <wp:posOffset>1431925</wp:posOffset>
                </wp:positionV>
                <wp:extent cx="1741805" cy="2368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Type-C-ka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5pt;height:18.65pt;mso-wrap-distance-left:9.05pt;mso-wrap-distance-right:9.05pt;mso-wrap-distance-top:0pt;mso-wrap-distance-bottom:0pt;margin-top:112.75pt;mso-position-vertical-relative:text;margin-left:3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Type-C-ka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807720" cy="2489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iteju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iteju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3625</wp:posOffset>
                </wp:positionH>
                <wp:positionV relativeFrom="paragraph">
                  <wp:posOffset>1706880</wp:posOffset>
                </wp:positionV>
                <wp:extent cx="960755" cy="4165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itejuhe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32.8pt;mso-wrap-distance-left:9.05pt;mso-wrap-distance-right:9.05pt;mso-wrap-distance-top:0pt;mso-wrap-distance-bottom:0pt;margin-top:134.4pt;mso-position-vertical-relative:text;margin-left: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itejuhe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2. joonis. Type-C-pistiku ühendusskeem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Veenduge, et kuvari ekraanimenüü säte vastaks sisestatud USB-kaabli tüübile.</w:t>
        <w:br/>
      </w:r>
      <w:r>
        <w:rPr>
          <w:rFonts w:cs="Arial" w:ascii="Arial" w:hAnsi="Arial"/>
          <w:sz w:val="20"/>
          <w:szCs w:val="20"/>
          <w:lang w:bidi="en-US"/>
        </w:rPr>
        <w:t>(Valige ekraanimenüü nupp→System→USB Port Select→B-Type või C-Type)</w:t>
      </w:r>
      <w:r>
        <w:rPr>
          <w:rFonts w:cs="Arial" w:ascii="Arial" w:hAnsi="Arial"/>
          <w:sz w:val="20"/>
          <w:szCs w:val="20"/>
        </w:rPr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Värskendusaeg: umbes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minutit (aeg oleneb seadmest)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Püsivara värskendamine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Seadme oleku lähtestamine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Valige </w:t>
      </w:r>
      <w:r>
        <w:rPr>
          <w:rFonts w:cs="Arial" w:ascii="Arial" w:hAnsi="Arial"/>
          <w:bCs/>
          <w:sz w:val="20"/>
          <w:szCs w:val="26"/>
        </w:rPr>
        <w:t>nupp</w:t>
      </w:r>
      <w:r>
        <w:rPr>
          <w:rFonts w:cs="Arial" w:ascii="Arial" w:hAnsi="Arial"/>
          <w:b/>
          <w:sz w:val="20"/>
          <w:szCs w:val="26"/>
        </w:rPr>
        <w:t xml:space="preserve"> Browse</w:t>
      </w:r>
      <w:r>
        <w:rPr>
          <w:rFonts w:cs="Arial" w:ascii="Arial" w:hAnsi="Arial"/>
          <w:sz w:val="20"/>
          <w:szCs w:val="26"/>
        </w:rPr>
        <w:t xml:space="preserve"> ja avaneb failide sirvimise aken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Navigeerige bin-failini ja klõpsake </w:t>
      </w:r>
      <w:r>
        <w:rPr>
          <w:rFonts w:cs="Arial" w:ascii="Arial" w:hAnsi="Arial"/>
          <w:bCs/>
          <w:sz w:val="20"/>
          <w:szCs w:val="26"/>
        </w:rPr>
        <w:t>nuppu</w:t>
      </w:r>
      <w:r>
        <w:rPr>
          <w:rFonts w:cs="Arial" w:ascii="Arial" w:hAnsi="Arial"/>
          <w:b/>
          <w:sz w:val="20"/>
          <w:szCs w:val="26"/>
        </w:rPr>
        <w:t xml:space="preserve"> Open</w:t>
      </w:r>
      <w:r>
        <w:rPr>
          <w:rFonts w:cs="Arial" w:ascii="Arial" w:hAnsi="Arial"/>
          <w:sz w:val="20"/>
          <w:szCs w:val="26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Klõpsake nuppu Update, ilmub värskendusteate aken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Valige Continue, et jätkata järgmise toiminguga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Märkus: Ärge lahutage USB-kaablit ega lülitage toidet välja värskendamise ajal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Utiliit hakkab valmistuma ja värskendab püsivara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Pärast teate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 xml:space="preserve"> kuvamist lahutage kuvari toitejuhe ja ühendage see uuesti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Värskendus on lõpule viidud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Tõrkeotsing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Kui värskenduse ajal tekib probleeme, vt järgmisi tõrkeotsingu näpunäiteid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Tõrked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Lahendus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liloa tõrg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alvestage püsivaraprojekt teisse kohta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Käivitage utiliit administraatoriõigustega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varit ei tuvastatud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Kontrollige USB- ja toitekaabli ühendust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ärskendustõrg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Proovige järgmisi toiminguid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ulgege püsivara värskendamise utiliit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Lülitage kuvar välja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Ühendage toitejuhe uuesti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Lülitage kuvar sisse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roovige uuesti värskendusutiliiti kasutada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ärskenduse edenemisriba ei tööt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Ühendage kaabel arvuti muu Type-A USB-pordiga ja taaskäivitage värskendamise püsivara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Taaskäivitage arvuti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et-EE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et-EE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et-EE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et-EE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et-EE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et-EE"/>
    </w:rPr>
  </w:style>
  <w:style w:type="character" w:styleId="Style11">
    <w:name w:val="頁首 字元"/>
    <w:qFormat/>
    <w:rPr>
      <w:sz w:val="20"/>
      <w:szCs w:val="20"/>
      <w:lang w:val="et-EE"/>
    </w:rPr>
  </w:style>
  <w:style w:type="character" w:styleId="Style12">
    <w:name w:val="頁尾 字元"/>
    <w:qFormat/>
    <w:rPr>
      <w:sz w:val="20"/>
      <w:szCs w:val="20"/>
      <w:lang w:val="et-EE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et-EE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et-EE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t-EE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t-EE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et-EE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